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3452769274"/>
      <w:bookmarkStart w:id="1" w:name="__Fieldmark__0_3452769274"/>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3452769274"/>
      <w:bookmarkStart w:id="3" w:name="__Fieldmark__1_3452769274"/>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3452769274"/>
      <w:bookmarkStart w:id="5" w:name="__Fieldmark__2_3452769274"/>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3452769274"/>
      <w:bookmarkStart w:id="7" w:name="__Fieldmark__3_3452769274"/>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3452769274"/>
      <w:bookmarkStart w:id="9" w:name="__Fieldmark__4_3452769274"/>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